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август  2025г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81"/>
        <w:gridCol w:w="1219"/>
        <w:gridCol w:w="198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/>
              <w:t>Мероприятие</w:t>
              <w:tab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де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1</w:t>
            </w:r>
            <w:r>
              <w:rPr>
                <w:lang w:val="en-US"/>
              </w:rPr>
              <w:t>-1</w:t>
            </w: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готовности образовательных организаций к новому 2025-2026 учебному году  </w:t>
            </w:r>
            <w:r>
              <w:rPr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 Новикова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8-2</w:t>
            </w:r>
            <w:r>
              <w:rPr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йонному августовскому педсовету – 2025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комитет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августовский педсовет – 2025г.</w:t>
            </w:r>
            <w:r>
              <w:rPr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, СФ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-совещание руководителей </w:t>
            </w:r>
            <w:r>
              <w:rPr>
                <w:i/>
              </w:rPr>
              <w:t>«Задачи управления для реализации приоритетных направлений образования в Абанском районе»</w:t>
            </w: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августовский педагогический совет: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0-1</w:t>
            </w:r>
            <w:r>
              <w:rPr>
                <w:lang w:val="en-US"/>
              </w:rPr>
              <w:t>6</w:t>
            </w:r>
            <w:r>
              <w:rPr/>
              <w:t>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ставка </w:t>
            </w:r>
            <w:r>
              <w:rPr>
                <w:i/>
              </w:rPr>
              <w:t>согласно программе педсовета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ленарное заседание </w:t>
            </w:r>
            <w:r>
              <w:rPr>
                <w:i/>
                <w:color w:val="000000"/>
              </w:rPr>
              <w:t>"Национальные проекты в образовании Абанского района: муниципальные решения для качества, доступности и новых возможностей"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4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ремония награждения педагогов и ОО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6.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8-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овские педсоветы-2025г. в ОО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дготовка к августовскому </w:t>
            </w:r>
            <w:r>
              <w:rPr>
                <w:i/>
                <w:sz w:val="20"/>
                <w:szCs w:val="20"/>
              </w:rPr>
              <w:t>педсовету-2025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Подготовка ОО к новому </w:t>
            </w:r>
            <w:r>
              <w:rPr>
                <w:i/>
                <w:sz w:val="20"/>
                <w:szCs w:val="20"/>
              </w:rPr>
              <w:t>2025-2026</w:t>
            </w:r>
            <w:r>
              <w:rPr>
                <w:sz w:val="20"/>
                <w:szCs w:val="20"/>
              </w:rPr>
              <w:t xml:space="preserve"> учебному год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кция </w:t>
            </w:r>
            <w:r>
              <w:rPr>
                <w:i/>
                <w:sz w:val="20"/>
                <w:szCs w:val="20"/>
              </w:rPr>
              <w:t>«Помоги пойти учитьс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Пет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 О. Руководителя управления образования                        Н.Н. Шукайло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Пользователь</cp:lastModifiedBy>
  <cp:lastPrinted>2022-07-25T09:58:00Z</cp:lastPrinted>
  <dcterms:modified xsi:type="dcterms:W3CDTF">2025-07-25T06:18:00Z</dcterms:modified>
  <cp:revision>160</cp:revision>
  <dc:subject/>
  <dc:title>                                                        План </dc:title>
</cp:coreProperties>
</file>